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132230622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633941913"/>
            <w:bookmarkStart w:id="1" w:name="__Fieldmark__0_633941913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633941913"/>
            <w:bookmarkStart w:id="3" w:name="__Fieldmark__1_633941913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633941913"/>
            <w:bookmarkStart w:id="5" w:name="__Fieldmark__2_633941913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633941913"/>
            <w:bookmarkStart w:id="7" w:name="__Fieldmark__3_633941913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633941913"/>
            <w:bookmarkStart w:id="9" w:name="__Fieldmark__4_633941913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633941913"/>
            <w:bookmarkStart w:id="11" w:name="__Fieldmark__5_633941913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